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815272820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188115885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545873220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149882110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